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r. McGill Goes To Town</w:t>
      </w:r>
    </w:p>
    <w:p>
      <w:pPr>
        <w:pStyle w:val="Normal"/>
        <w:jc w:val="center"/>
        <w:rPr/>
      </w:pPr>
      <w:r>
        <w:rPr/>
        <w:t>By Jim Aylesworth</w:t>
      </w:r>
    </w:p>
    <w:p>
      <w:pPr>
        <w:pStyle w:val="Normal"/>
        <w:jc w:val="center"/>
        <w:rPr/>
      </w:pPr>
      <w:r>
        <w:rPr/>
        <w:t>Reader’s Theatre adapted by Stephanie J. Richards, Ph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s</w:t>
      </w:r>
    </w:p>
    <w:p>
      <w:pPr>
        <w:pStyle w:val="Normal"/>
        <w:rPr/>
      </w:pPr>
      <w:r>
        <w:rPr/>
        <w:t>Mr. McGill, Mr. McRae, Mr. McCall, Mr. McNeil, Mr. McGrew, Narrator 1, Narrator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arrator 1:  </w:t>
        <w:tab/>
        <w:t>Early one very hot morning, Mr. McGill began work on repairs to his 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2:</w:t>
        <w:tab/>
        <w:t>He worked very hard, but before long he sat down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McGill:  </w:t>
        <w:tab/>
        <w:t>“Ohhhhhh….With so much to do, I may never get through.  I’ve got to get</w:t>
        <w:tab/>
        <w:tab/>
        <w:tab/>
        <w:tab/>
        <w:t>help, or the sun will go down and I won’t get to tow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rrator 1: </w:t>
        <w:tab/>
        <w:t>So he walked through the field to where Mr. McRae was cutting his h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:</w:t>
        <w:tab/>
        <w:t>“If you will, I could sure use some help repairing my mil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Rae:</w:t>
        <w:tab/>
        <w:t>“I’ll do as you say if you’ll help me cut my ha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rrator 2:  </w:t>
        <w:tab/>
        <w:t>Mr. McGill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:</w:t>
        <w:tab/>
        <w:t xml:space="preserve">“I wil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1:</w:t>
        <w:tab/>
        <w:t>And the two friends went righ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2:</w:t>
        <w:tab/>
        <w:t xml:space="preserve">They worked very hard, but before long they leaned on their tools and they </w:t>
        <w:tab/>
        <w:tab/>
        <w:tab/>
        <w:t>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,</w:t>
      </w:r>
    </w:p>
    <w:p>
      <w:pPr>
        <w:pStyle w:val="Normal"/>
        <w:rPr/>
      </w:pPr>
      <w:r>
        <w:rPr/>
        <w:t xml:space="preserve">Mr. McRae: </w:t>
        <w:tab/>
        <w:t xml:space="preserve">“Ohhhhhh…..This job is real rough.   There’s too much of this stuff.  </w:t>
        <w:tab/>
        <w:tab/>
        <w:tab/>
        <w:tab/>
        <w:t>We’ve got to get help, or the sun will go down and we won’t get to tow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3:</w:t>
        <w:tab/>
        <w:t>So they walked across the road, to where Mr. McCall was building a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McGill  </w:t>
        <w:tab/>
        <w:t>“If you will, I could sure use some help repairing my mil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4:</w:t>
        <w:tab/>
        <w:t>Mr. McRae said “And cutting my hay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Call:</w:t>
        <w:tab/>
        <w:t>No trouble at all, if you’ll just help me build my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5:</w:t>
        <w:tab/>
        <w:t xml:space="preserve">Mr. McGill sai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:</w:t>
        <w:tab/>
        <w:t xml:space="preserve">“We wil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1:</w:t>
        <w:tab/>
        <w:t>And the three friends went righ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2:</w:t>
        <w:tab/>
        <w:t>But before long they sat on a stone and they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,</w:t>
      </w:r>
    </w:p>
    <w:p>
      <w:pPr>
        <w:pStyle w:val="Normal"/>
        <w:rPr/>
      </w:pPr>
      <w:r>
        <w:rPr/>
        <w:t>Mr. McRae,</w:t>
      </w:r>
    </w:p>
    <w:p>
      <w:pPr>
        <w:pStyle w:val="Normal"/>
        <w:rPr/>
      </w:pPr>
      <w:r>
        <w:rPr/>
        <w:t>Mr. McCall:</w:t>
        <w:tab/>
        <w:t xml:space="preserve">“Ohhhhhhhh….We know we are strong, but this wall is too long.  We’ve </w:t>
        <w:tab/>
        <w:tab/>
        <w:tab/>
        <w:tab/>
        <w:t>got to get help, or the sun will go down and we won’t get to tow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3:</w:t>
        <w:tab/>
        <w:t>So they walked over the bridge to where Mr. McNeil was fixing a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McGill: </w:t>
        <w:tab/>
        <w:t xml:space="preserve"> “If you will, I could sure use some help repairing my mil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4:</w:t>
        <w:tab/>
        <w:t>“And cutting my hay,” added Mr. McR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5:</w:t>
        <w:tab/>
        <w:t>“And building my wall,” said Mr. Mc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Neil:</w:t>
        <w:tab/>
        <w:t>“I’ll make a deal, if you’ll just help me fix my whee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:</w:t>
        <w:tab/>
        <w:t xml:space="preserve">“We will,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1:</w:t>
        <w:tab/>
        <w:t>said Mr. McGill, and the four friends went righ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2:</w:t>
        <w:tab/>
        <w:t>But before long, they lay in the grass and they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,</w:t>
      </w:r>
    </w:p>
    <w:p>
      <w:pPr>
        <w:pStyle w:val="Normal"/>
        <w:rPr/>
      </w:pPr>
      <w:r>
        <w:rPr/>
        <w:t>Mr. McRae,</w:t>
      </w:r>
    </w:p>
    <w:p>
      <w:pPr>
        <w:pStyle w:val="Normal"/>
        <w:rPr/>
      </w:pPr>
      <w:r>
        <w:rPr/>
        <w:t>Mr. McCall,</w:t>
      </w:r>
    </w:p>
    <w:p>
      <w:pPr>
        <w:pStyle w:val="Normal"/>
        <w:rPr/>
      </w:pPr>
      <w:r>
        <w:rPr/>
        <w:t>Mr. McNeil:</w:t>
        <w:tab/>
        <w:t xml:space="preserve">“Ohhhhh….This wheel’s really broke.  It isn’t a joke.  We’ve got to get </w:t>
        <w:tab/>
        <w:tab/>
        <w:tab/>
        <w:tab/>
        <w:t>help, or the sun will go down and we won’t get to tow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3:</w:t>
        <w:tab/>
        <w:t>So they walked down the lane to where Mr. McGrew was nailing a sh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:</w:t>
        <w:tab/>
        <w:t>“If you will, I could sure use some help repairing my mil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4:</w:t>
        <w:tab/>
        <w:t>“And cutting my hay,” said Mr. McR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5:</w:t>
        <w:tab/>
        <w:t>“And building my wall,” said Mr. Mc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1:</w:t>
        <w:tab/>
        <w:t>“And fixing my wheel,” said Mr. McG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rew:</w:t>
        <w:tab/>
        <w:t>“That’s just what I’ll do if you’ll help me nail this sho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:</w:t>
        <w:tab/>
        <w:t xml:space="preserve">“We will,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2:</w:t>
        <w:tab/>
        <w:t>said Mr. McGill and the five friends went righ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3:</w:t>
        <w:tab/>
        <w:t xml:space="preserve">And with so many to help, it was easy to nail that shoe, and the other </w:t>
        <w:tab/>
        <w:tab/>
        <w:tab/>
        <w:tab/>
        <w:t>thre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4:</w:t>
        <w:tab/>
        <w:t>Then they led the horse back up the lane and fixed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5:</w:t>
        <w:tab/>
        <w:t>Then they hitched the horse to the w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1:</w:t>
        <w:tab/>
        <w:t>and rode back over the bridge to build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2:</w:t>
        <w:tab/>
        <w:t>Then they drove across the road to cut the h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3:</w:t>
        <w:tab/>
        <w:t>and rattled through the field to repair the 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4:</w:t>
        <w:tab/>
        <w:t xml:space="preserve">They worked so well that the sun was still high in the sky.  So they </w:t>
        <w:tab/>
        <w:tab/>
        <w:tab/>
        <w:tab/>
        <w:t>washed in the stream and went to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:</w:t>
        <w:tab/>
        <w:t>“This is really a thrill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5:</w:t>
        <w:tab/>
        <w:t>said Mr. McG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Rae:</w:t>
        <w:tab/>
        <w:t>“A wonderful day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1:</w:t>
        <w:tab/>
        <w:t>said Mr. McR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Call:</w:t>
        <w:tab/>
        <w:t>“I’m loving it all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2:</w:t>
        <w:tab/>
        <w:t>said Mr. Mc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Neil:</w:t>
        <w:tab/>
        <w:t>“I know how you feel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3:</w:t>
        <w:tab/>
        <w:t>said Mr. McN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rew:</w:t>
        <w:tab/>
        <w:t>“That goes for me, too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4:</w:t>
        <w:tab/>
        <w:t>said Mr. McG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 5:</w:t>
        <w:tab/>
        <w:t xml:space="preserve">Then when they were done, they say out of the sun, where Mr. McQuade </w:t>
        <w:tab/>
        <w:tab/>
        <w:tab/>
        <w:tab/>
        <w:t>served them cool lemo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ill,</w:t>
      </w:r>
    </w:p>
    <w:p>
      <w:pPr>
        <w:pStyle w:val="Normal"/>
        <w:rPr/>
      </w:pPr>
      <w:r>
        <w:rPr/>
        <w:t>Mr. McRae,</w:t>
      </w:r>
    </w:p>
    <w:p>
      <w:pPr>
        <w:pStyle w:val="Normal"/>
        <w:rPr/>
      </w:pPr>
      <w:r>
        <w:rPr/>
        <w:t>Mr. McCall,</w:t>
      </w:r>
    </w:p>
    <w:p>
      <w:pPr>
        <w:pStyle w:val="Normal"/>
        <w:rPr/>
      </w:pPr>
      <w:r>
        <w:rPr/>
        <w:t>Mr. McNeil,</w:t>
      </w:r>
    </w:p>
    <w:p>
      <w:pPr>
        <w:pStyle w:val="Normal"/>
        <w:rPr/>
      </w:pPr>
      <w:r>
        <w:rPr/>
        <w:t>Mr. McGrew:</w:t>
        <w:tab/>
        <w:t>AAAAAHHHHHHHHH…………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25:00Z</dcterms:created>
  <dc:creator>Steve Henry</dc:creator>
  <dc:description/>
  <cp:keywords/>
  <dc:language>en-US</dc:language>
  <cp:lastModifiedBy>Stephanie Richards</cp:lastModifiedBy>
  <cp:lastPrinted>2010-02-16T10:50:00Z</cp:lastPrinted>
  <dcterms:modified xsi:type="dcterms:W3CDTF">2010-02-16T18:25:00Z</dcterms:modified>
  <cp:revision>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3553138</vt:r8>
  </property>
  <property fmtid="{D5CDD505-2E9C-101B-9397-08002B2CF9AE}" pid="3" name="_AuthorEmail">
    <vt:lpwstr>SRichards@tntech.edu</vt:lpwstr>
  </property>
  <property fmtid="{D5CDD505-2E9C-101B-9397-08002B2CF9AE}" pid="4" name="_AuthorEmailDisplayName">
    <vt:lpwstr>Richards, Stephanie</vt:lpwstr>
  </property>
  <property fmtid="{D5CDD505-2E9C-101B-9397-08002B2CF9AE}" pid="5" name="_EmailSubject">
    <vt:lpwstr>Mr. McGill.doc</vt:lpwstr>
  </property>
  <property fmtid="{D5CDD505-2E9C-101B-9397-08002B2CF9AE}" pid="6" name="_NewReviewCycle">
    <vt:lpwstr/>
  </property>
</Properties>
</file>